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Final Exam Vocabulary</w:t>
      </w:r>
    </w:p>
    <w:p>
      <w:pPr>
        <w:pStyle w:val="Normal"/>
        <w:ind w:left="-720" w:hanging="0"/>
        <w:rPr/>
      </w:pPr>
      <w:r>
        <w:rPr/>
      </w:r>
    </w:p>
    <w:tbl>
      <w:tblPr>
        <w:tblW w:w="14148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3"/>
        <w:gridCol w:w="9668"/>
      </w:tblGrid>
      <w:tr>
        <w:trPr>
          <w:trHeight w:val="4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e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es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reaking down of food into chemical substances that can be used for energy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stals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eries of rhythmic muscular contractions that move food through the digestive tract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of the many tiny projections from the cells in the lining of the small intestin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re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ess of eliminating metabolic wastes</w:t>
            </w:r>
          </w:p>
        </w:tc>
      </w:tr>
      <w:tr>
        <w:trPr>
          <w:trHeight w:val="8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e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nitrogenous waste product of the metabolism of proteins that is found in urine 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hr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functional unit of the kidney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unit of heredity that codes for a functional unit of DNA</w:t>
            </w:r>
          </w:p>
        </w:tc>
      </w:tr>
      <w:tr>
        <w:trPr>
          <w:trHeight w:val="8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os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a eukaryotic cell, one of the structures in the nucleus that are made up of DNA and protein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i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of the two strands of a chromosome that become visible during meiosis or mitosi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me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region of the chromosome that holds the two sister chromatids together during mitosi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Cyc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ife cycle of a cel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tokines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division of the cytoplasm of a cel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c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roup of diseases characterized by uncontrolled growth and spread of abnormal cell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exual Reproduc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spring arise from a single parent and are genetically identical to that parent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ry Fiss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ting in two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haploid sex cel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ygo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ell that results from the fusion of gamete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loi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ell that contains two haploid sets of chromosome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ploi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 cell, nucleus, or organism that has only one set of unpaired chromosome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om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osomes that do not determine the sex of an individual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ssing-ov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exchange of genetic material between homologous chromosomes during meiosi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Assort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random distribution of pairs of genes on different chromosomes to the gamete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r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male gamete (sex cell)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u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ature egg cel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i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 recognizable feature or characteristic of an organism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e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of two or more alternative forms of a gene, each leading to a unique trait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ina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  allele that is fully expressed whenever the allele is present in an individua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n allele that is expressed only when there is no dominant allele present in an individua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oty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pecific combination of alleles in an individua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enoty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detectable trait or traits that result from the genotype of an individual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ozygo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n individual that carries two identical alleles of a gen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zygo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n individual that carries two different alleles of a gen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genic charact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haracter that is influenced by more than one gene</w:t>
            </w:r>
          </w:p>
        </w:tc>
      </w:tr>
      <w:tr>
        <w:trPr>
          <w:trHeight w:val="8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omin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ondition in which both alleles for a gene are fully expressed</w:t>
            </w:r>
          </w:p>
        </w:tc>
      </w:tr>
      <w:tr>
        <w:trPr>
          <w:trHeight w:val="8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oxyribonucleic Acid; contains the information that determines inherited characteristic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otid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a nucleic acid chain, a subunit that consists of a sugar, a phosphate, and a nitrogenous bas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A Replica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process of making a copy of DNA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bonucleic acid; plays a role in protein synthesi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DNA and mRNA, a three-nucleotide sequence that encodes an amino acid 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olu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ess of change by which new species develop from preexisting species over tim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ficial Selec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human practice of breeding animals or plants that have certain desired traits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al Selec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dividuals that are better adapted to their environment survive and reproduce more successfully 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pta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rait that improves an organism’s ability to survive and reproduce</w:t>
            </w:r>
          </w:p>
        </w:tc>
      </w:tr>
      <w:tr>
        <w:trPr>
          <w:trHeight w:val="71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ologou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haracter that is shared by a group of species because it is inherited from a common ancestor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formation of new species as a result of evolution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troph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sms that make their own food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troph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sms that obtain energy from the foods that they consu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phyl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reen pigment that absorbs light to provide energy for photosynthesis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erobic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 process that does not require oxygen</w:t>
            </w:r>
          </w:p>
        </w:tc>
      </w:tr>
      <w:tr>
        <w:trPr>
          <w:trHeight w:val="63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robic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s a process that requires oxygen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3:00Z</dcterms:created>
  <dc:creator>Dawn Pav</dc:creator>
  <dc:description/>
  <cp:keywords/>
  <dc:language>en-US</dc:language>
  <cp:lastModifiedBy>udsd</cp:lastModifiedBy>
  <cp:lastPrinted>2009-05-28T12:21:00Z</cp:lastPrinted>
  <dcterms:modified xsi:type="dcterms:W3CDTF">2009-05-29T12:08:00Z</dcterms:modified>
  <cp:revision>4</cp:revision>
  <dc:subject/>
  <dc:title>Chapter 1 Vocabulary</dc:title>
</cp:coreProperties>
</file>